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935225183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297278480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